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on-fiction - Unit 1 - Suggested teaching approach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ICT less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evelop, through reading of on-screen instructions and experimentation with a piece of software, self-sufficiency in the acquisition of ICT technical competenc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troduc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iscuss the ways in which people get assistance with ICT: exploration; face-to-face help reading the help files; calling a helpline; reading the manual.</w:t>
      </w:r>
    </w:p>
    <w:p>
      <w:pPr>
        <w:pStyle w:val="Normal"/>
        <w:spacing w:lineRule="atLeast" w:line="360" w:before="240" w:after="135"/>
        <w:rPr/>
      </w:pPr>
      <w:r>
        <w:rPr>
          <w:rFonts w:eastAsia="Times New Roman" w:cs="Arial" w:ascii="Arial" w:hAnsi="Arial"/>
          <w:b/>
          <w:bCs/>
          <w:color w:val="000000"/>
          <w:sz w:val="18"/>
          <w:lang w:val="en" w:eastAsia="en-GB"/>
        </w:rPr>
        <w:t>Development activity</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Split the class in two and give each half an unseen ICT application to explore, without providing any briefing about what the software does or how it works. The challenge is for children to work this out for themselves, by navigating through the application and finding solutions to problems. Allow children to use the software's built-in help files but avoid explicitly directing them to do so.</w:t>
      </w:r>
    </w:p>
    <w:p>
      <w:pPr>
        <w:pStyle w:val="Normal"/>
        <w:spacing w:lineRule="atLeast" w:line="360" w:before="240" w:after="135"/>
        <w:rPr/>
      </w:pPr>
      <w:r>
        <w:rPr>
          <w:rFonts w:eastAsia="Times New Roman" w:cs="Arial" w:ascii="Arial" w:hAnsi="Arial"/>
          <w:color w:val="000000"/>
          <w:sz w:val="18"/>
          <w:szCs w:val="18"/>
          <w:lang w:val="en" w:eastAsia="en-GB"/>
        </w:rPr>
        <w:t xml:space="preserve">'Hot Potatoes' is suitable for this task. It is free of charge for educational use and available for PC and Macintosh. It comprises a number of components including JCross, a crossword compiler, and JQuiz, a multiple-choice quiz compiler. It can be downloaded from </w:t>
      </w:r>
      <w:hyperlink r:id="rId2">
        <w:r>
          <w:rPr>
            <w:rStyle w:val="InternetLink"/>
            <w:rFonts w:eastAsia="Times New Roman" w:cs="Arial" w:ascii="Arial" w:hAnsi="Arial"/>
            <w:color w:val="336699"/>
            <w:sz w:val="18"/>
            <w:lang w:val="en" w:eastAsia="en-GB"/>
          </w:rPr>
          <w:t>http://hotpot.uvic.ca/</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Plenary</w:t>
      </w:r>
    </w:p>
    <w:p>
      <w:pPr>
        <w:pStyle w:val="Normal"/>
        <w:spacing w:lineRule="atLeast" w:line="360" w:before="240" w:after="15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flect on the process of learning to use ICT. Compare exploration with using video games. Compare the relative merits of reading the help file and exploration and how individuals' preferences may vary. Comment on the types of talk observed and levels of engagement through the task.</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Speaking and listening preceding writing; oral instructions: calling for help - telephone help desk simulation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hole-class discussion of the task undertaken during ICT. Begin to form opinions of how the task was undertaken during the ICT lesson through paired responses to questions such as How did you learn to use the application? What problems did you find in using it? How did you overcome them? How would you support someone who was encountering it for the first ti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orking collaboratively in groups who used the same software, encourage children to develop their notes from the earlier lesson into advice for new users in the form of bullet poin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lace children in response partner pairs who have each experienced learning to use a different application. Explain that they are going to role-play calling a helpline to gain support for using each piece of software. Reinforce children's understanding of the function of a helpline and the level of formality of the dialogue required.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ion of dialogue with teacher and/or children in role. Demonstrate a barrier game. A pair of children from group 1 will share a computer and talk with a pair from group 2 who are also sharing a computer. The pairs of children are unable to see the other pair's screen. Demonstrate how the group 2 pair make a call to the help desk by asking the group 1 pair questions about their new software with the intention of learning what it does and how to use it. The group 1 pair will need access to the software so that they are able to visualise what the group 2 pair can see. Focus on the language of instruction, description and explanation.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vite children in pairs from groups 1 and 2 to make calls to their help des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llowing the use of oral instructions, discuss the advantages and disadvantages of giving and following instructions that are only communicated orally.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visit the notes children made at the beginning of the sequence to make any changes necessary as a result of their role-play activitie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understand the need for courtesy, patience and a shared technical vocabular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use more formal aspects of language in a role-play situation.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some of the difficulties that may arise if one or more communication modes are not availabl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Reading and investigating the text-type; capturing ideas through talk and reading (use of different examples of the text-type: on-screen, oral, written and visual, to enable children to understand the purpose and different audiences for the text-type)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and investigate sets of instruction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gage children in practical investigations of sets of instructions and evaluate them for purpose, organisation and layout, clarity and usefulness. Use instructional texts in guided reading to allow for more in-depth study of the features of the text-type. Identify sets of instructions that deviate from the norm in terms of structure and language feature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IWB software to model comparisons of instructional texts and their features (highlighting, annotating, cut and paste) and add to the list of features of instructions for use at different points in the sequenc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shared reading, compare and investigate various ICT manuals written for the same piece of software, such as Microsoft Word. These will include online and paper-based manuals and those written specifically for both adults and children. Explore similarities and differences, style, page layout and design, including callout boxes, navigation and suitability for the intended audience.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val="en" w:eastAsia="en-GB"/>
        </w:rPr>
        <w:t xml:space="preserve">Focus on the sentence construction of instructional texts; include the use of Grammar for writing, ref. DfES 0107/2000, Year 5 unit 34 </w:t>
      </w:r>
      <w:hyperlink r:id="rId3">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Use examples of instructions from the different manuals to undertake a collect and classify activity, identifying the language features of each. Extend this to a collaborative group task during independent activitie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pairs, children test drive some instructions. Ask children to consider how easy the instructions are to follow and why. Develop this with response partners using a think-pair-share approach and recording thoughts on whiteboards. Discuss and draw up criteria for judging the effectiveness of a set of instructions and share these in the plenary session. Record for use later in the teaching sequence.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mpare paper-based ICT manuals with ICT on-screen help texts. Discuss the reasons why users would select one format over the other. Consider the features of instructional texts and invite children to note these in their writing journal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and understand key features and conventions of instructional text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evaluate sets of instructions (including attempting to follow some of them) for purpose, organisation and layout, clarity and usefulnes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cognise and identify sets of instructions which deviate from the norm in terms of structure and language features, such as recipe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 (ICT):</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hile the 2-week teaching sequence is undertaken by children, a second ICT lesson will be used to ensure that they have a clear understanding of how to take images from online help texts to include in their own writing in a wordprocessor. The intended outcome of the session will be for children to be able to take screen shots of the whole screen using the PrtSc key (or equivalent) or to take screen shots from the active window using Alt+PrtSc. They will also be required to then paste the image into an application, cropping and resizing it to required proportion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Through modelled, shared and guided writing, develop language features of the genre in order to write 'the manual' and produce a set of instructions; with a response partner, discuss, proofread and edit writing for clarity and correctness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7"/>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oose a software title for which the class can write a paper-based manual; this may include a piece of software used by children in younger year groups. Decide on an intended audience for the manual.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lan chapters or sections and delegate to children. Explain to children and model how to use screen shot and page layout appropriately to construct manual pages appropriate to the intended audienc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to work in groups or pairs to discuss potential success criteria for the writing task. Use an IWB to record an agreed whole-class set of criteria for use during the writing process. </w:t>
      </w:r>
    </w:p>
    <w:p>
      <w:pPr>
        <w:pStyle w:val="Normal"/>
        <w:numPr>
          <w:ilvl w:val="0"/>
          <w:numId w:val="7"/>
        </w:numPr>
        <w:spacing w:lineRule="atLeast" w:line="360" w:before="0" w:after="200"/>
        <w:ind w:left="3015" w:right="390" w:hanging="360"/>
        <w:rPr/>
      </w:pPr>
      <w:r>
        <w:rPr>
          <w:rFonts w:eastAsia="Times New Roman" w:cs="Arial" w:ascii="Arial" w:hAnsi="Arial"/>
          <w:color w:val="000000"/>
          <w:sz w:val="18"/>
          <w:szCs w:val="18"/>
          <w:lang w:val="en" w:eastAsia="en-GB"/>
        </w:rPr>
        <w:t xml:space="preserve">Demonstration writing and shared composition: write the opening sentences of an instruction using the screen shots to support. Refer back to the IWB files from phase 2. Link this to work on adapting writing for different readers and purposes using Grammar for writing, Year 5 unit 34 </w:t>
      </w:r>
      <w:hyperlink r:id="rId4">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modelled and shared teaching approaches with children to demonstrate writing texts using appropriate form and features. Refer back to the IWB files and demonstrate making decision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t appropriate times use response partners to support re-drafting and editing of writing. Use the IWB to project examples of children's writing for discussion and modelling of editing and improving writing linked to the agreed success criteria and children's need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aste contributions together to make a group or class document that can be enhanced through the creation of hyperlinks and the creation of bookmarks in the text.</w:t>
        <w:br/>
        <w:t xml:space="preserve">Encourage children to skim read their text and locate suitable key places to insert bookmark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Model inserting hyperlinks to turn the wordprocessed document into an interactive text by adding hyperlinks to aid navigation. The whole class discusses how to make a decision on which areas they will link to in the document.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reate an interactive glossary using the same techniques. Modify the original text to adhere to the conventions of interactive help texts. Allow children time to work in groups to make comparisons between the group or class text and the ICT help texts accessed during phase 2. Refer children to the success criteria developed earlier in the week and encourage them to identify where they have met them. </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is document could be saved in HTML format and uploaded to the school website or learning platform, thus providing online, interactive help. Speaking and listening skills could be extended through providing support for fellow children in other classes (or adults in the school) using the interactive help fil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write an instructional text using appropriate form and features and awareness of intended audience.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flect on their writing and edit and improve it, showing a clear understanding of the features of instructional writing.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on-fiction - Unit 1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Progression in key aspects of learning (Ref: DfES 0524-2004) from Learning and teaching in the primary years </w:t>
      </w:r>
      <w:hyperlink r:id="rId5">
        <w:r>
          <w:rPr>
            <w:rStyle w:val="InternetLink"/>
            <w:rFonts w:eastAsia="Times New Roman" w:cs="Arial" w:ascii="Arial" w:hAnsi="Arial"/>
            <w:color w:val="336699"/>
            <w:sz w:val="18"/>
            <w:lang w:val="en" w:eastAsia="en-GB"/>
          </w:rPr>
          <w:t>http://www.standards.dfes.gov.uk/primary/publications/learning_and_teaching/1041163/</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nvestigate a range of instructional texts by asking relevant questions, researching and following instructions to explore their effectivenes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dentify relevant information from a range of sources on paper and on screen and use this as a basis for both oral and written instruction writ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read, compare and evaluate instructional texts from a variety of sources. When presenting instructional texts orally and in writing, they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Reaso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raw on their understanding and use of instructional texts to construct reasoned opinions and arguments based on available information and evidenc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mpath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In discussing and writing about real or simulated events, children will need to imagine themselves in another person's posi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skills to reflect critically on what they have seen and read. They will develop their ability to give and follow clear instructions and reflect on the effectiveness of different modes of communication. They will work collaboratively in pairs and groups, and outcomes will be both oral and written.</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pot.uvic.ca/"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iteracy/63317/" TargetMode="External"/><Relationship Id="rId5" Type="http://schemas.openxmlformats.org/officeDocument/2006/relationships/hyperlink" Target="http://www.standards.dfes.gov.uk/primary/publications/learning_and_teaching/10411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21:00Z</dcterms:created>
  <dc:creator>Catherine</dc:creator>
  <dc:description/>
  <dc:language>en-US</dc:language>
  <cp:lastModifiedBy>Catherine</cp:lastModifiedBy>
  <cp:lastPrinted>2007-11-06T16:23:00Z</cp:lastPrinted>
  <dcterms:modified xsi:type="dcterms:W3CDTF">2007-11-06T16:24:00Z</dcterms:modified>
  <cp:revision>1</cp:revision>
  <dc:subject/>
  <dc:title/>
</cp:coreProperties>
</file>